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297270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инистерство образования Оренбургской области</w:t>
      </w:r>
      <w:r>
        <w:rPr>
          <w:sz w:val="28"/>
          <w:lang w:val="ru-RU"/>
        </w:rPr>
        <w:br/>
      </w:r>
      <w:r>
        <w:rPr>
          <w:rFonts w:cs="Times New Roman" w:ascii="Times New Roman" w:hAnsi="Times New Roman"/>
          <w:b/>
          <w:color w:val="000000"/>
          <w:sz w:val="28"/>
          <w:lang w:val="ru-RU"/>
        </w:rPr>
        <w:t xml:space="preserve"> Администрация Переволоцкого района</w:t>
      </w:r>
      <w:r>
        <w:rPr>
          <w:sz w:val="28"/>
          <w:lang w:val="ru-RU"/>
        </w:rPr>
        <w:br/>
        <w:br/>
      </w:r>
      <w:bookmarkStart w:id="1" w:name="ac61422a-29c7-4a5a-957e-10d44a9a8bf8"/>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999bf644-f3de-4153-a38b-a44d917c4aaf"/>
      <w:r>
        <w:rPr>
          <w:rFonts w:cs="Times New Roman" w:ascii="Times New Roman" w:hAnsi="Times New Roman"/>
          <w:b/>
          <w:color w:val="000000"/>
          <w:sz w:val="28"/>
          <w:lang w:val="ru-RU"/>
        </w:rPr>
        <w:t>МБОУ "СОШ с. Донецкое"</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ремеева Н.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1 от «29»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акеева М.Х</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1 от «30»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репелкина М.П</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57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055102)</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a138e01f-71ee-4195-a132-95a500e7f996"/>
      <w:r>
        <w:rPr>
          <w:rFonts w:cs="Times New Roman" w:ascii="Times New Roman" w:hAnsi="Times New Roman"/>
          <w:b/>
          <w:color w:val="000000"/>
          <w:sz w:val="28"/>
          <w:lang w:val="ru-RU"/>
        </w:rPr>
        <w:t>с. Донецкое</w:t>
      </w:r>
      <w:bookmarkEnd w:id="3"/>
      <w:r>
        <w:rPr>
          <w:rFonts w:cs="Times New Roman" w:ascii="Times New Roman" w:hAnsi="Times New Roman"/>
          <w:b/>
          <w:color w:val="000000"/>
          <w:sz w:val="28"/>
          <w:lang w:val="ru-RU"/>
        </w:rPr>
        <w:t xml:space="preserve">‌ </w:t>
      </w:r>
      <w:bookmarkStart w:id="4" w:name="a612539e-b3c8-455e-88a4-bebacddb4762"/>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22972704"/>
      <w:bookmarkStart w:id="6" w:name="block-2297270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lang w:val="ru-RU"/>
        </w:rPr>
      </w:pPr>
      <w:r>
        <w:rPr>
          <w:rFonts w:cs="Times New Roman" w:ascii="Times New Roman" w:hAnsi="Times New Roman"/>
          <w:color w:val="000000"/>
          <w:sz w:val="28"/>
          <w:lang w:val="ru-RU"/>
        </w:rPr>
        <w:t>‌</w:t>
      </w:r>
      <w:bookmarkStart w:id="7" w:name="10bad217-7d99-408e-b09f-86f4333d94ae"/>
      <w:r>
        <w:rPr>
          <w:rFonts w:cs="Times New Roman" w:ascii="Times New Roman" w:hAnsi="Times New Roman"/>
          <w:color w:val="000000"/>
          <w:sz w:val="28"/>
          <w:lang w:val="ru-RU"/>
        </w:rPr>
        <w:t>Общее число часов, рекомендованных для изучения физической культуры на уровне основного общего образования, – 510 часов: в 5 классе – 102 часа (3 часа в неделю), в 6 классе – 102 часа (3 часа в неделю), в 7 классе – 102 часа (3 часа в неделю), в 8 классе – 102 часа (3 часа в неделю), в 9 классе – 102 часа (3 часа в неделю). На модульный блок «Базовая физическая подготовка» отводится 150 часов из общего числа (1 час в неделю в каждом классе).</w:t>
      </w:r>
      <w:bookmarkEnd w:id="7"/>
      <w:r>
        <w:rPr>
          <w:rFonts w:cs="Times New Roman" w:ascii="Times New Roman" w:hAnsi="Times New Roman"/>
          <w:color w:val="000000"/>
          <w:sz w:val="28"/>
          <w:lang w:val="ru-RU"/>
        </w:rPr>
        <w:t>‌</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22972705"/>
      <w:bookmarkStart w:id="9" w:name="block-22972700"/>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5 КЛАСС</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дневника физической культур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анье по канату в три приёма (мальч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ние малого (теннисного) мяча в подвижную (раскачивающуюся) мише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10" w:name="block-22972700"/>
      <w:bookmarkStart w:id="11" w:name="block-22972702"/>
      <w:bookmarkEnd w:id="10"/>
      <w:bookmarkEnd w:id="11"/>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ыжки в воду со стартовой тумб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pPr>
      <w:bookmarkStart w:id="12" w:name="block-22972702"/>
      <w:bookmarkStart w:id="13" w:name="block-22972701"/>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22972701"/>
      <w:bookmarkStart w:id="15" w:name="block-22972703"/>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215"/>
        <w:gridCol w:w="4379"/>
        <w:gridCol w:w="1051"/>
        <w:gridCol w:w="1841"/>
        <w:gridCol w:w="1910"/>
        <w:gridCol w:w="1423"/>
        <w:gridCol w:w="2221"/>
      </w:tblGrid>
      <w:tr>
        <w:trPr>
          <w:trHeight w:val="144"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основной школ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и здоровый образ жизни человек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 древност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физическим развитие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я и проведение самостоятельных заняти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состояния организм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дневника по физической культур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утренней зарядк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в режиме учебной деятельност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доровительные мероприятия в режиме учебной деятельност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согнув ног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неподвижную мишень</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ловли мяч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ловли мяч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ачи мяч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ачи мяч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 стоя на мест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развитие гибкост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развитие координац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формирование телосложе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вперёд и назад в группировк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вырок вперёд ноги «скрестно»</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назад из стойки на лопатках</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ные прыжк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лестниц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скамейк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попеременным двухшажным ход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попеременным двухшажным ход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ём в горку на лыжах способом «лесенк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на лыжах с пологого склон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на лыжах с пологого склон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препятствий при спуске с пологого склон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препятствий при спуске с пологого склон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 в движен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баскетбольного мяча в корзину двумя руками от груди с мест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нижняя подача мяч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низ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и передача мяча сверх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е действия с мячо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внутренней стороной стоп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внутренней стороной стоп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катящегося мяча внутренней стороной стоп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прямо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футбольного мяча «по круг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футбольного мяча «змейко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водка мячом ориентиров</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 ступени. </w:t>
            </w:r>
            <w:r>
              <w:rPr>
                <w:rFonts w:cs="Times New Roman" w:ascii="Times New Roman" w:hAnsi="Times New Roman"/>
                <w:color w:val="000000"/>
                <w:sz w:val="24"/>
              </w:rPr>
              <w:t>Физическая подготовк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ТБ на уроках при подготовке к ГТО. ЗОЖ. </w:t>
            </w:r>
            <w:r>
              <w:rPr>
                <w:rFonts w:cs="Times New Roman" w:ascii="Times New Roman" w:hAnsi="Times New Roman"/>
                <w:color w:val="000000"/>
                <w:sz w:val="24"/>
              </w:rPr>
              <w:t>Первая помощь при травмах</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30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w:t>
            </w:r>
            <w:r>
              <w:rPr>
                <w:rFonts w:cs="Times New Roman" w:ascii="Times New Roman" w:hAnsi="Times New Roman"/>
                <w:color w:val="000000"/>
                <w:sz w:val="24"/>
              </w:rPr>
              <w:t>Подводящие упражне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Кросс на 2 км. </w:t>
            </w:r>
            <w:r>
              <w:rPr>
                <w:rFonts w:cs="Times New Roman" w:ascii="Times New Roman" w:hAnsi="Times New Roman"/>
                <w:color w:val="000000"/>
                <w:sz w:val="24"/>
              </w:rPr>
              <w:t>Подводящие упражне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 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 Подвижные игры</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ий фестиваль ГТО. (сдача норм ГТО с соблюдением правил и техники выполнения испытаний (тестов) 3 ступе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тний фестиваль ГТО. (сдача норм ГТО с соблюдением правил и техники выполнения испытаний (тестов) 3 ступе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й фестиваль ГТО. (сдача норм ГТО с соблюдением правил и техники выполнения испытаний (тестов) 3 ступе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й фестиваль ГТО. (сдача норм ГТО с соблюдением правил и техники выполнения испытаний (тестов) 3 ступе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1162"/>
        <w:gridCol w:w="4360"/>
        <w:gridCol w:w="1123"/>
        <w:gridCol w:w="1841"/>
        <w:gridCol w:w="1910"/>
        <w:gridCol w:w="1423"/>
        <w:gridCol w:w="2221"/>
      </w:tblGrid>
      <w:tr>
        <w:trPr>
          <w:trHeight w:val="144" w:hRule="atLeast"/>
        </w:trPr>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рождение Олимпийских иг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мволика и ритуалы Олимпийских иг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ервых Олимпийских игр современнос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дневника физической культу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подготовка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казатели физической нагруз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амостоятельных занятий физической подготовко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аливающие процедуры с помощью воздушных и солнечных ванн, купания в естественных водоёма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зр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й осан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с опорой на одну руку с последующим ускоре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рт с опорой на одну руку с последующим ускоре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ринтерский бе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ринтерский бе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дкий равномерный бе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дкий равномерный бе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прыжок в высоту с разбега способом «перешагив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прыжок в высоту с разбега способом «перешагив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овые упражнения в длину и высот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по движущейся миш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изком гимнастическом брев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евысокой гимнастической переклади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невысокой гимнастической переклади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ие по канату в три прием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ие по канату в три прием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ритмической гимнаст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трамплинов при спуске с пологого склон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небольших трамплинов при спуске с пологого склон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лыжной подготов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я по учебной дистанции, повороты, спуски, торм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я по учебной дистанции, повороты, спуски, торм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в стойке баскетболис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в стойке баскетболис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верх толчком одной ного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верх толчком одной ного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двумя шагами и прыжк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двумя шагами и прыжк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ведени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передачу и броск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на передачу и броск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мяча двумя руками снизу в разные зоны площад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 мяча двумя руками снизу в разные зоны площад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двумя руками снизу в разные зоны площад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двумя руками снизу в разные зоны площад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 подаче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приёма мяча снизу и сверх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 снизу и сверх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катящемуся мячу с разбег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катящемуся мячу с разбег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становк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передачи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ведения мяч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технических приёмов обвод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4 ступени. </w:t>
            </w:r>
            <w:r>
              <w:rPr>
                <w:rFonts w:cs="Times New Roman" w:ascii="Times New Roman" w:hAnsi="Times New Roman"/>
                <w:color w:val="000000"/>
                <w:sz w:val="24"/>
              </w:rPr>
              <w:t>Правила ТБ. Первая помощь при травма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и ГТО в наши дни. Правила выполнения спортивных нормативов 3-4 ступени. </w:t>
            </w:r>
            <w:r>
              <w:rPr>
                <w:rFonts w:cs="Times New Roman" w:ascii="Times New Roman" w:hAnsi="Times New Roman"/>
                <w:color w:val="000000"/>
                <w:sz w:val="24"/>
              </w:rPr>
              <w:t>Правила ТБ. Первая помощь при травма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или 2 км.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Бег на лыжах 1 км или 2 км.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 и 1500м. 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000м и 1500м. 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Метание мяча весом 150г. </w:t>
            </w:r>
            <w:r>
              <w:rPr>
                <w:rFonts w:cs="Times New Roman" w:ascii="Times New Roman" w:hAnsi="Times New Roman"/>
                <w:color w:val="000000"/>
                <w:sz w:val="24"/>
              </w:rPr>
              <w:t>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2 км и 3 км. Подводящие упражн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2 км и 3 км. Подводящие упражн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Челночный бег 3*10м. </w:t>
            </w:r>
            <w:r>
              <w:rPr>
                <w:rFonts w:cs="Times New Roman" w:ascii="Times New Roman" w:hAnsi="Times New Roman"/>
                <w:color w:val="000000"/>
                <w:sz w:val="24"/>
              </w:rPr>
              <w:t>Эстаф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 Эстафеты 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 Бег на 30м и 60м. Эстафеты Подвижные иг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ГТО «Всем классом сдадим ГТО». (сдача норм ГТО с соблюдением правил и техники выполнения испытаний (тестов) 3-4 ступ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279"/>
        <w:gridCol w:w="4402"/>
        <w:gridCol w:w="964"/>
        <w:gridCol w:w="1841"/>
        <w:gridCol w:w="1910"/>
        <w:gridCol w:w="1423"/>
        <w:gridCol w:w="2221"/>
      </w:tblGrid>
      <w:tr>
        <w:trPr>
          <w:trHeight w:val="144" w:hRule="atLeast"/>
        </w:trPr>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ки развития олимпизма в Росс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мпийское движение в СССР и современной Росс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итание качеств личности на занятиях физической культурой и спорто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блюдение правил техники безопасности и гигиены мест занятий физическими упражнениям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ая подготов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и процедуры оценивания техники двигательных действи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занятий технической подготовк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ивание оздоровительного эффекта занятий физической культур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коррекции телослож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реодоление препятствий наступание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наступание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прыжковым бего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одоление препятствий прыжковым бего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афетный бег</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Эстафетный</w:t>
            </w: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 бег</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 и в высот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с разбега в длину и в высот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катящуюся мишень</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в катящуюся мишень</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кробатические комбинации. Правила техники безопасности на уроках гимнасти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 xml:space="preserve">Акробатические </w:t>
            </w:r>
            <w:r>
              <w:rPr>
                <w:rFonts w:cs="Times New Roman" w:ascii="Times New Roman" w:hAnsi="Times New Roman"/>
                <w:color w:val="000000"/>
                <w:sz w:val="24"/>
                <w:lang w:val="ru-RU"/>
              </w:rPr>
              <w:t xml:space="preserve"> пирамид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ые прыжки через гимнастического козл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 упражнений степ-аэроби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 упражнений степ-аэроби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гимнастическом бревне. Стойка на голове с опорой на ру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 упражнений степ-аэроби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йка на голове с опорой на руки. Комбинация на гимнастическом бревн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гимнастическом бревн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на низкой гимнастической перекладин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в два приём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упор»</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 упором при спуске с пологого склон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 упором при спуске с пологого склон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естественных препятствий на лыжа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доление естественных препятствий на лыжа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хода на другой во время прохождения учебной дистанц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хода на другой во время прохождения учебной дистанц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во время прохождения учебной дистанц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во время прохождения учебной дистанц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после отскока от пол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после отскока от пол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вля мяча после отскока от пол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вля мяча после отскока от пол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снизу после вед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 от груди после вед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хняя прямая подача мяч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через сетку двумя руками сверх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вод мяча за голов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прям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прям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е и длинные передачи мяча по диагонал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ыполнении углового удар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ктические действия при вбрасывании мяча из-за боковой лини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 ступени. </w:t>
            </w:r>
            <w:r>
              <w:rPr>
                <w:rFonts w:cs="Times New Roman" w:ascii="Times New Roman" w:hAnsi="Times New Roman"/>
                <w:color w:val="000000"/>
                <w:sz w:val="24"/>
              </w:rPr>
              <w:t>Правила ТБ. Первая помощь при травма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 ступени. </w:t>
            </w:r>
            <w:r>
              <w:rPr>
                <w:rFonts w:cs="Times New Roman" w:ascii="Times New Roman" w:hAnsi="Times New Roman"/>
                <w:color w:val="000000"/>
                <w:sz w:val="24"/>
              </w:rPr>
              <w:t>Правила ТБ. Первая помощь при травма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лавание 50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и ГТО». (сдача норм ГТО с соблюдением правил и техники выполнения испытаний (тестов) 4 ступен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56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1181"/>
        <w:gridCol w:w="4361"/>
        <w:gridCol w:w="1103"/>
        <w:gridCol w:w="1841"/>
        <w:gridCol w:w="1910"/>
        <w:gridCol w:w="1423"/>
        <w:gridCol w:w="2221"/>
      </w:tblGrid>
      <w:tr>
        <w:trPr>
          <w:trHeight w:val="144" w:hRule="atLeast"/>
        </w:trPr>
        <w:tc>
          <w:tcPr>
            <w:tcW w:w="1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в современном обществ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стороннее и гармоничное физическое развит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аптивная и лечебная физическая культур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нарушения осанк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рекция избыточной массы тел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амостоятельных занятий при коррекции осанки и телослож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ов для самостоятельных занят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учёта индивидуальных особенносте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умственного перенапряж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для профилактики утомлени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короткие дистан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средние дистан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длинные дистан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длину с разбег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 способом «прогнувшис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Бег на длинные дистан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ехники безопасности. Акробатические комбин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гимнастическом брев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комбинация на переклад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комбинация на переклад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ьные упражнения на базе ритмической гимнастик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оревнований по сдаче норм комплекса ГТ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оведения соревнований по сдаче норм комплекса ГТ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Т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Т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одновременным бесшажным ходо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естественных препятствий на лыж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реодоления естественных препятствий на лыж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боковым скольжение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боковым скольжение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лыжного хода на друго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с одного лыжного хода на друго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ыжная подготовка в передвижениях на лыжах, при спусках, подъёмах, торможен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артов при плавании кролем на груди и на сп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артов при плавании кролем на сп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оворотов при плавании кролем на груди и на сп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оворотов при плавании кролем на груди и на сп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лывание учебных дистанц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лывание учебных дистанци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с мячом на мест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с мячом на мест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от плеча и снизу</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 одной рукой снизу</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двумя руками в прыжк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рзину одной рукой в прыжк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ой нападающий удар</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ивидуальное блокирование мяча в прыжке с мест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защит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ктические действия в нападен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с использованием разученных технических приёмов</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дар по мячу с разбега внутренней частью подъёма стоп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а мяча внутренней стороной стоп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гры в мини-футбол</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овая деятельность по правилам классического футбол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ВФСК ГТО, возрождение ГТО. Правила выполнения спортивных нормативов 4-5 ступени. </w:t>
            </w:r>
            <w:r>
              <w:rPr>
                <w:rFonts w:cs="Times New Roman" w:ascii="Times New Roman" w:hAnsi="Times New Roman"/>
                <w:color w:val="000000"/>
                <w:sz w:val="24"/>
              </w:rPr>
              <w:t>Правила ТБ. Первая помощь при травмах</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и 60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 или 2000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1500м или 2000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2 км или 3 к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и техника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тягивание из виса лежа на низкой перекладине 90с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Метание мяча весом 150г</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Стрельба (пневматика или электронное оруж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Челночный бег 3*10м</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авила и техника выполнения норматива комплекса ГТО: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стиваль «Мы сдадим ГТО». (сдача норм ГТО с соблюдением правил и техники выполнения испытаний (тестов) 4-5 ступен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14040" w:type="dxa"/>
        <w:jc w:val="left"/>
        <w:tblInd w:w="-107" w:type="dxa"/>
        <w:tblLayout w:type="fixed"/>
        <w:tblCellMar>
          <w:top w:w="50" w:type="dxa"/>
          <w:left w:w="100" w:type="dxa"/>
          <w:bottom w:w="0" w:type="dxa"/>
          <w:right w:w="108" w:type="dxa"/>
        </w:tblCellMar>
      </w:tblPr>
      <w:tblGrid>
        <w:gridCol w:w="1128"/>
        <w:gridCol w:w="4501"/>
        <w:gridCol w:w="1037"/>
        <w:gridCol w:w="1841"/>
        <w:gridCol w:w="1910"/>
        <w:gridCol w:w="1402"/>
        <w:gridCol w:w="2221"/>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ье и здоровый образ жизни. Правила техники безопасности на уроках.</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Туристские походы как форма активного отдыха. </w:t>
            </w:r>
            <w:r>
              <w:rPr>
                <w:rFonts w:cs="Times New Roman" w:ascii="Times New Roman" w:hAnsi="Times New Roman"/>
                <w:color w:val="000000"/>
                <w:sz w:val="24"/>
              </w:rPr>
              <w:t>Бег на короткие дистанц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фессионально-прикладная физическая культура. </w:t>
            </w:r>
            <w:r>
              <w:rPr>
                <w:rFonts w:cs="Times New Roman" w:ascii="Times New Roman" w:hAnsi="Times New Roman"/>
                <w:color w:val="000000"/>
                <w:sz w:val="24"/>
              </w:rPr>
              <w:t>Бег на короткие дистанц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становительный массаж. Метание спортивного снаряда с разбега на дальность</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становительный массаж. Метание спортивного снаряда с разбега на дальность</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нные процедуры. Прыжки в длину «согнув ног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функциональных резервов организма Прыжки в длину «согнув ног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во время самостоятельных занятий физическими упражнениями и активного отдыха Прыжки в высоту</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9.2023</w:t>
            </w:r>
          </w:p>
          <w:p>
            <w:pPr>
              <w:pStyle w:val="Normal"/>
              <w:spacing w:before="0" w:after="0"/>
              <w:ind w:left="135" w:hanging="0"/>
              <w:rPr>
                <w:lang w:val="ru-RU"/>
              </w:rPr>
            </w:pPr>
            <w:r>
              <w:rPr>
                <w:lang w:val="ru-RU"/>
              </w:rPr>
            </w:r>
          </w:p>
          <w:p>
            <w:pPr>
              <w:pStyle w:val="Normal"/>
              <w:spacing w:before="0" w:after="0"/>
              <w:ind w:left="135" w:hanging="0"/>
              <w:rPr>
                <w:lang w:val="ru-RU"/>
              </w:rPr>
            </w:pPr>
            <w:r>
              <w:rPr>
                <w:lang w:val="ru-RU"/>
              </w:rPr>
            </w:r>
          </w:p>
          <w:p>
            <w:pPr>
              <w:pStyle w:val="Normal"/>
              <w:spacing w:before="0" w:after="0"/>
              <w:ind w:left="135" w:hanging="0"/>
              <w:rPr>
                <w:lang w:val="ru-RU"/>
              </w:rPr>
            </w:pPr>
            <w:r>
              <w:rPr>
                <w:lang w:val="ru-RU"/>
              </w:rPr>
              <w:t>3.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нятия физической культурой и режим питания. </w:t>
            </w:r>
            <w:r>
              <w:rPr>
                <w:rFonts w:cs="Times New Roman" w:ascii="Times New Roman" w:hAnsi="Times New Roman"/>
                <w:color w:val="000000"/>
                <w:sz w:val="24"/>
              </w:rPr>
              <w:t>Прыжки в высоту</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Упражнения для снижения избыточной массы тела. </w:t>
            </w:r>
            <w:r>
              <w:rPr>
                <w:rFonts w:cs="Times New Roman" w:ascii="Times New Roman" w:hAnsi="Times New Roman"/>
                <w:color w:val="000000"/>
                <w:sz w:val="24"/>
              </w:rPr>
              <w:t>Бег на длинные дистанц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ехники безопасности на уроках по спортивным играм. Ведение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ача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еред</w:t>
            </w:r>
            <w:r>
              <w:rPr>
                <w:rFonts w:cs="Times New Roman" w:ascii="Times New Roman" w:hAnsi="Times New Roman"/>
                <w:color w:val="000000"/>
                <w:sz w:val="24"/>
              </w:rPr>
              <w:t>ача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 xml:space="preserve">Тактика  игры. Техника передач </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0.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роприятия в режиме двигательной активности обучающихся. Правила техники безопасности на уроках  гимнастик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7</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ный кувырок с разбег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8</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вырок назад в упор</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высокой перекладин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мнастическая комбинация на параллельных брусьях</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комбинац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Акробатические комбинац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1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ьные упражнения на базе ритмической гимнастик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ьные упражнения на базе ритмической гимнастик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Правила техники безопасности по лыжной подготовк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попеременным двухшажным ходо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е одновременным одношажным ходо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98" w:after="0"/>
              <w:ind w:left="72" w:right="144" w:hanging="0"/>
              <w:rPr>
                <w:lang w:val="ru-RU"/>
              </w:rPr>
            </w:pPr>
            <w:r>
              <w:rPr>
                <w:rFonts w:eastAsia="Times New Roman" w:cs="Times New Roman" w:ascii="Times New Roman" w:hAnsi="Times New Roman"/>
                <w:color w:val="000000"/>
                <w:sz w:val="24"/>
                <w:lang w:val="ru-RU"/>
              </w:rPr>
              <w:t xml:space="preserve">Способы самостоятельного </w:t>
            </w:r>
            <w:r>
              <w:rPr>
                <w:lang w:val="ru-RU"/>
              </w:rPr>
              <w:br/>
            </w:r>
            <w:r>
              <w:rPr>
                <w:rFonts w:eastAsia="Times New Roman" w:cs="Times New Roman" w:ascii="Times New Roman" w:hAnsi="Times New Roman"/>
                <w:color w:val="000000"/>
                <w:sz w:val="24"/>
                <w:lang w:val="ru-RU"/>
              </w:rPr>
              <w:t>совершенствования техники поворота упором при спуске на лыжах с пологого склон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8" w:before="98" w:after="0"/>
              <w:ind w:left="72" w:right="576" w:hanging="0"/>
              <w:rPr>
                <w:lang w:val="ru-RU"/>
              </w:rPr>
            </w:pPr>
            <w:r>
              <w:rPr>
                <w:rFonts w:eastAsia="Times New Roman" w:cs="Times New Roman" w:ascii="Times New Roman" w:hAnsi="Times New Roman"/>
                <w:color w:val="000000"/>
                <w:sz w:val="24"/>
                <w:lang w:val="ru-RU"/>
              </w:rPr>
              <w:t xml:space="preserve">Техника преодоления </w:t>
            </w:r>
            <w:r>
              <w:rPr>
                <w:lang w:val="ru-RU"/>
              </w:rPr>
              <w:br/>
            </w:r>
            <w:r>
              <w:rPr>
                <w:rFonts w:eastAsia="Times New Roman" w:cs="Times New Roman" w:ascii="Times New Roman" w:hAnsi="Times New Roman"/>
                <w:color w:val="000000"/>
                <w:sz w:val="24"/>
                <w:lang w:val="ru-RU"/>
              </w:rPr>
              <w:t>небольшого трамплина при спуске с полого склон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0" w:before="100" w:after="0"/>
              <w:ind w:left="72" w:right="288" w:hanging="0"/>
              <w:rPr>
                <w:lang w:val="ru-RU"/>
              </w:rPr>
            </w:pPr>
            <w:r>
              <w:rPr>
                <w:rFonts w:eastAsia="Times New Roman" w:cs="Times New Roman" w:ascii="Times New Roman" w:hAnsi="Times New Roman"/>
                <w:color w:val="000000"/>
                <w:sz w:val="24"/>
                <w:lang w:val="ru-RU"/>
              </w:rPr>
              <w:t xml:space="preserve">Подводящие упражнения для самостоятельного освоения техники преодоления </w:t>
            </w:r>
            <w:r>
              <w:rPr>
                <w:lang w:val="ru-RU"/>
              </w:rPr>
              <w:br/>
            </w:r>
            <w:r>
              <w:rPr>
                <w:rFonts w:eastAsia="Times New Roman" w:cs="Times New Roman" w:ascii="Times New Roman" w:hAnsi="Times New Roman"/>
                <w:color w:val="000000"/>
                <w:sz w:val="24"/>
                <w:lang w:val="ru-RU"/>
              </w:rPr>
              <w:t>небольшого трамплина при спуске с полого склон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98" w:after="0"/>
              <w:ind w:left="72" w:right="144" w:hanging="0"/>
              <w:rPr>
                <w:lang w:val="ru-RU"/>
              </w:rPr>
            </w:pPr>
            <w:r>
              <w:rPr>
                <w:rFonts w:eastAsia="Times New Roman" w:cs="Times New Roman" w:ascii="Times New Roman" w:hAnsi="Times New Roman"/>
                <w:color w:val="000000"/>
                <w:sz w:val="24"/>
                <w:lang w:val="ru-RU"/>
              </w:rPr>
              <w:t xml:space="preserve">Способы самостоятельного </w:t>
            </w:r>
            <w:r>
              <w:rPr>
                <w:lang w:val="ru-RU"/>
              </w:rPr>
              <w:br/>
            </w:r>
            <w:r>
              <w:rPr>
                <w:rFonts w:eastAsia="Times New Roman" w:cs="Times New Roman" w:ascii="Times New Roman" w:hAnsi="Times New Roman"/>
                <w:color w:val="000000"/>
                <w:sz w:val="24"/>
                <w:lang w:val="ru-RU"/>
              </w:rPr>
              <w:t xml:space="preserve">освоения техники преодоления небольшого трамплина при </w:t>
            </w:r>
            <w:r>
              <w:rPr>
                <w:lang w:val="ru-RU"/>
              </w:rPr>
              <w:br/>
            </w:r>
            <w:r>
              <w:rPr>
                <w:rFonts w:eastAsia="Times New Roman" w:cs="Times New Roman" w:ascii="Times New Roman" w:hAnsi="Times New Roman"/>
                <w:color w:val="000000"/>
                <w:sz w:val="24"/>
                <w:lang w:val="ru-RU"/>
              </w:rPr>
              <w:t>спуске с полого склон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ерехода с одного лыжного хода на другой</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лыжах 3 км или 5 к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брассо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брассо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на мест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в прыжк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и броски мяча после ведени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ачи мяча в разные зоны площадки соперник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мяча на мест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2.2023</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и передачи в движен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дары</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дары</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к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ировк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дение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ачи мяч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с мест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тановки и удары по мячу в движен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ВФСК ГТО, возрождение ГТО. Правила выполнения спортивных нормативов 5-6 ступени. Правила ТБ. Первая помощь при травмах. Челночный бег 3*10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гибание и разгибание рук в упоре лежа на полу</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64 </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Наклон вперед из положения стоя на гимнастической скамь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рыжок в длину с места толчком двумя ногам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Поднимание туловища из положения лежа на спин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Бег на 30м, 60м или 100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и техника выполнения норматива комплекса ГТО: Кросс на 3 км или 5к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5.2024</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pStyle w:val="Normal"/>
        <w:spacing w:before="0" w:after="0"/>
        <w:ind w:left="120" w:hanging="0"/>
        <w:rPr>
          <w:lang w:val="ru-RU"/>
        </w:rPr>
      </w:pPr>
      <w:r>
        <w:rPr>
          <w:lang w:val="ru-RU"/>
        </w:rPr>
      </w:r>
      <w:bookmarkStart w:id="16" w:name="block-22972703"/>
      <w:bookmarkStart w:id="17" w:name="block-22972703"/>
      <w:bookmarkEnd w:id="17"/>
    </w:p>
    <w:sectPr>
      <w:type w:val="nextPage"/>
      <w:pgSz w:w="11906" w:h="16383"/>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6:48:00Z</dcterms:created>
  <dc:creator>DNS</dc:creator>
  <dc:description/>
  <dc:language>en-US</dc:language>
  <cp:lastModifiedBy>Пользователь Windows</cp:lastModifiedBy>
  <dcterms:modified xsi:type="dcterms:W3CDTF">2023-09-21T02:58:00Z</dcterms:modified>
  <cp:revision>32</cp:revision>
  <dc:subject/>
  <dc:title/>
</cp:coreProperties>
</file>